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УКРАЇН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  <w:lang w:val="en-US"/>
        </w:rPr>
        <w:t>ЧЕРНІГІВСЬКА ОБЛАСНА ДЕРЖАВНА АДМІНІСТРАЦІЯ</w:t>
      </w:r>
    </w:p>
    <w:p>
      <w:pPr>
        <w:pStyle w:val="Normal"/>
        <w:spacing w:before="12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ОЗПОРЯДЖЕННЯ</w:t>
      </w:r>
    </w:p>
    <w:p>
      <w:pPr>
        <w:pStyle w:val="Normal"/>
        <w:spacing w:before="60" w:after="0"/>
        <w:jc w:val="center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</w:r>
    </w:p>
    <w:tbl>
      <w:tblPr>
        <w:tblW w:w="957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758"/>
        <w:gridCol w:w="3190"/>
      </w:tblGrid>
      <w:tr>
        <w:trPr>
          <w:trHeight w:val="620" w:hRule="atLeast"/>
        </w:trPr>
        <w:tc>
          <w:tcPr>
            <w:tcW w:w="362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06 листопада 2019 р.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120" w:after="0"/>
              <w:ind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75-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Про </w:t>
      </w:r>
      <w:r>
        <w:rPr>
          <w:b/>
          <w:bCs/>
          <w:i/>
          <w:iCs/>
          <w:sz w:val="28"/>
          <w:szCs w:val="28"/>
        </w:rPr>
        <w:t>нагородження</w:t>
        <w:br/>
        <w:t>Почесною грамотою</w:t>
        <w:br/>
        <w:t>та оголошення Подяки</w:t>
      </w:r>
    </w:p>
    <w:p>
      <w:pPr>
        <w:pStyle w:val="Normal"/>
        <w:spacing w:lineRule="auto" w:line="21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pacing w:val="-2"/>
          <w:sz w:val="28"/>
          <w:szCs w:val="28"/>
        </w:rPr>
        <w:t>Відповідно до Положення про відзнаки обласної державної адміністрації, затвердженого розпорядженням голови обласної державної адміністрації від 30.01.2009 № 18-ос «Про відзнаки обласної державної адміністрації»,</w:t>
      </w:r>
    </w:p>
    <w:p>
      <w:pPr>
        <w:pStyle w:val="Normal"/>
        <w:spacing w:before="120" w:after="120"/>
        <w:ind w:firstLine="567"/>
        <w:jc w:val="both"/>
        <w:rPr>
          <w:bCs/>
          <w:iCs/>
          <w:spacing w:val="-2"/>
          <w:sz w:val="28"/>
          <w:szCs w:val="28"/>
          <w:lang w:val="ru-RU"/>
        </w:rPr>
      </w:pPr>
      <w:r>
        <w:rPr>
          <w:b/>
          <w:spacing w:val="40"/>
          <w:sz w:val="28"/>
          <w:szCs w:val="28"/>
        </w:rPr>
        <w:t>зобов’язую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iCs/>
          <w:spacing w:val="-2"/>
          <w:sz w:val="28"/>
          <w:szCs w:val="28"/>
        </w:rPr>
        <w:t>1. З</w:t>
      </w:r>
      <w:r>
        <w:rPr>
          <w:sz w:val="28"/>
          <w:szCs w:val="28"/>
        </w:rPr>
        <w:t>а багаторічну сумлінну працю, особистий внесок у розвиток агропромислового комплексу області та з нагоди Дня працівників сільського господарства</w:t>
      </w:r>
      <w:r>
        <w:rPr>
          <w:bCs/>
          <w:iCs/>
          <w:spacing w:val="-2"/>
          <w:sz w:val="28"/>
          <w:szCs w:val="28"/>
        </w:rPr>
        <w:t>: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>1. Нагородити Почесною грамотою обласної державної адміністра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ОВА</w:t>
              <w:br/>
              <w:t>Віталія Леонід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ерівника підрозділу соціальної політики сільськогосподарського товариства з обмеженою відповідальністю «Дружба-Нова», Борзнян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А</w:t>
              <w:br/>
              <w:t>Василя Олексій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а начальника управління бухгалтерського обліку, аналізу АПК та розвитку сільських територій – начальника відділу аналізу АПК та розвитку сільських територій Департаменту агропромислового розвитку Чернігівської обласної державної адміністрації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ЕНКА</w:t>
              <w:br/>
              <w:t>Миколу Миколай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ерівника сільськогосподарського товариства з обмеженою відповідальністю «Віра», Городнян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Я</w:t>
              <w:br/>
              <w:t>Івана Василь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ракториста товариства з обмеженою відповідальністю «Агронадія», Носів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ЬКО</w:t>
              <w:br/>
              <w:t>Світлану Іванівн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енерального директора товариства з обмеженою відповідальністю «Овочева група», Козелец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КА</w:t>
              <w:br/>
              <w:t>Володимира Олександр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а приватного сільськогосподарського підприємства «Зеленівське», Бахмац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ТУГУ</w:t>
              <w:br/>
              <w:t>Любов Петрівн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ператора машинного доїння сільськогосподарського товариства з обмеженою відповідальністю «Батьківщина», Срібнян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ТЬКА</w:t>
              <w:br/>
              <w:t>Сергія Миколай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z w:val="28"/>
                <w:szCs w:val="28"/>
              </w:rPr>
              <w:t>- директора приватного сільськогосподарського підприємства «Сновський», Снов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ИКА</w:t>
              <w:br/>
              <w:t>Ігоря Миколай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відного фахівця Сектору реєстрації сільськогосподарської техніки Головного управління Держпродспоживслужби в Чернігівській області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ЕНКА</w:t>
              <w:br/>
              <w:t>Віктора Анатолій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z w:val="28"/>
                <w:szCs w:val="28"/>
              </w:rPr>
              <w:t>- механізатора товариства з обмеженою відповідальністю «Агрофірма Сильченкове», Талалаїв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z w:val="28"/>
                <w:szCs w:val="28"/>
              </w:rPr>
              <w:t>ЧЕПУРНУ</w:t>
              <w:br/>
              <w:t>Тетяну Володимирівн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ого бухгалтера сільськогосподарського виробничого кооперативу «Зоря», Сосниц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НСЬКОГО</w:t>
              <w:br/>
              <w:t>Олександра Петр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а генерального директора Українського аграрного холдингу, Прилуц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А</w:t>
              <w:br/>
              <w:t>Павла Миколай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одія селянського (фермерського) господарства «Пролісок», Ріпкинський район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Оголосити Подяку голови обласної державної адміністра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СЬКОМУ</w:t>
              <w:br/>
              <w:t>Олександру Володимир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у директора по рослинництву товариства з обмеженою відповідальністю «Гнідинці-Агро», Варвин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УТІ</w:t>
              <w:br/>
              <w:t>Владиславу Володимир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- головному спеціалісту відділу фітосанітарних заходів на кордоні Управління фітосанітарної безпеки Головного управління Держпродспоживслужби в Чернігівській області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У</w:t>
              <w:br/>
              <w:t>Сергію Віктор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і фермерського господарства «Деметра», Ніжин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Ю</w:t>
              <w:br/>
              <w:t>Олександру Петр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у приватного підприємства «Каштан», Ічнян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ДЕНКО</w:t>
              <w:br/>
              <w:t>Наталії Олексіївні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ому спеціалісту відділу юридичної роботи та врегулювання земельних питань управління врегулювання земельних відносин Департаменту агропромислового розвитку Чернігівської обласної державної адміністрації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ІЙ</w:t>
              <w:br/>
              <w:t>Наталії Василівні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відуючій фермою товариства з обмеженою відповідальністю «Переможець», Новгород-Сівер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ЦОЦІ</w:t>
              <w:br/>
              <w:t>Леоніду Юрій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ому агроному товариства з обмеженою відповідальністю «АгроКІМ», Прилуц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БНОМУ</w:t>
              <w:br/>
              <w:t>Олександру Миколай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і правління приватного акціонерного товариства «Чернігівське головне підприємство по племінній справі в тваринництві», Чернігів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ЕНКО</w:t>
              <w:br/>
              <w:t>Інні Григорівні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оярці приватно-орендного сільськогосподарського підприємства «Хлібороб», Ічнян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У</w:t>
              <w:br/>
              <w:t>Роману Василь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агроному товариства з обмеженою відповідальністю «АГРОЛІДЕР МЕНА»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ЯРУ</w:t>
              <w:br/>
              <w:t>Олексію Іван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егіональному директору товариства з обмеженою відповідальністю «Баришівська зернова компанія» в Чернігівській області, Козелец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ЖУЛ</w:t>
              <w:br/>
              <w:t>Людмилі Василівні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у відділу прогнозування, фітосанітарної діагностики та аналізу ризиків Управління фітосанітарної безпеки Головного управління Держпродспоживслужби в Чернігівській області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І</w:t>
              <w:br/>
              <w:t>Володимиру Володимир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рактористу приватного сільськогосподарського підприємства «Злагода», Корюків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ЧУКУ</w:t>
              <w:br/>
              <w:t>Олександру Леонід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вариннику селянського фермерського господарства «Колос», Куликівсь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У</w:t>
              <w:br/>
              <w:t>Олександру Миколайович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і фермерського господарства «Мрія-Агро-Маш», Семенівський район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 </w:t>
      </w:r>
      <w:r>
        <w:rPr>
          <w:bCs/>
          <w:iCs/>
          <w:spacing w:val="-2"/>
          <w:sz w:val="28"/>
          <w:szCs w:val="28"/>
        </w:rPr>
        <w:t>З</w:t>
      </w:r>
      <w:r>
        <w:rPr>
          <w:sz w:val="28"/>
          <w:szCs w:val="28"/>
        </w:rPr>
        <w:t xml:space="preserve">а багаторічну сумлінну працю, вагомий внесок у соціально-економічний розвиток Сосницького району </w:t>
      </w:r>
      <w:r>
        <w:rPr/>
        <w:t>та з нагоди 65-річчя від дня народження нагородити Почесною грамотою обласної державної адміністрації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А</w:t>
              <w:br/>
              <w:t>Федора Володимирович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енсіонера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. За високий професіоналізм, вагомий внесок у реформування сфери адміністративних послуг та проведення заходів щодо забезпечення прозорості та законності прав і свобод громадян оголосити Подяку голови обласної державної адміністрації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у</w:t>
              <w:br/>
              <w:t>Регіонального сервісного центру МВС в Чернігівській області</w:t>
              <w:br/>
              <w:t>(керівник — ДУЧЕНКО Микола Миколайович)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/>
          <w:iCs/>
          <w:spacing w:val="-2"/>
        </w:rPr>
        <w:t>Голова</w:t>
        <w:tab/>
        <w:tab/>
        <w:tab/>
        <w:tab/>
        <w:tab/>
        <w:tab/>
        <w:tab/>
        <w:tab/>
        <w:t>Андрій ПРОКО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  <w:szCs w:val="28"/>
        <w:lang w:val="ru-RU" w:eastAsia="en-US"/>
      </w:rPr>
    </w:pPr>
    <w:r>
      <w:rPr>
        <w:color w:val="333333"/>
        <w:szCs w:val="28"/>
        <w:lang w:val="ru-RU" w:eastAsia="en-US"/>
      </w:rPr>
      <w:drawing>
        <wp:inline distT="0" distB="0" distL="0" distR="0">
          <wp:extent cx="431800" cy="575945"/>
          <wp:effectExtent l="0" t="0" r="0" b="0"/>
          <wp:docPr id="3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62" r="-8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1"/>
      <w:jc w:val="center"/>
      <w:outlineLvl w:val="0"/>
    </w:pPr>
    <w:rPr>
      <w:b/>
      <w:i/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8"/>
      <w:szCs w:val="28"/>
      <w:lang w:val="uk-UA" w:bidi="ar-SA"/>
    </w:rPr>
  </w:style>
  <w:style w:type="character" w:styleId="Style15">
    <w:name w:val="Верхній колонтитул Знак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y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0:00Z</dcterms:created>
  <dc:creator>marina</dc:creator>
  <dc:description/>
  <cp:keywords/>
  <dc:language>en-US</dc:language>
  <cp:lastModifiedBy>pro</cp:lastModifiedBy>
  <cp:lastPrinted>2019-11-04T11:34:00Z</cp:lastPrinted>
  <dcterms:modified xsi:type="dcterms:W3CDTF">2019-11-07T07:20:00Z</dcterms:modified>
  <cp:revision>2</cp:revision>
  <dc:subject>23.04.97</dc:subject>
  <dc:title>T</dc:title>
</cp:coreProperties>
</file>